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бразованием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город Бугуруслан»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 Г .С. Отдушкин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  <w:u w:val="single"/>
        </w:rPr>
        <w:t xml:space="preserve">«18» сентября 2012 г.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выпускников 9-х, 11-х классов к итоговой аттестации в каникуляр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-2013 учебн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70"/>
        <w:gridCol w:w="2113"/>
        <w:gridCol w:w="2074"/>
        <w:gridCol w:w="471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ероприяти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проведения мероприят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енние каникулы с 2.11.12г. по 11.11.12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и групповые консультации выпускников по предметам ГИА и ЕГ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11.12г.-10.11.12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выпускниками группы «рис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11.12г.-10.11.12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занятий в центре довузовской подготовки ОГ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 плану цент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3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дготовка учащихся по предметам ЕГЭ и ГИА в рамках сотрудничества с ОГПУ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лану ву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Пильнова А.И., директора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 одарёнными выпускника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учащихся в очно-заочных школ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3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ланам ОЗ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лова Е.А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тестирования и анкетирования учащихся с целью выявления профнаправл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11.12г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.11.12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собеседования с родителями по организации учебного труда школьника в период подготовки к экзамен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11.12г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.11.12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и учащих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 по снятию тревожности учащихс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11.12г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.11.12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телефонной «горячей линии» по вопросам подготовки и проведения  итоговой аттес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ь пери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, родители учащихс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ва С.В., Пильнова А.И.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каникулы с 29.12.12г.  по 09.01.13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и групповые консультации выпускников по предметам ГИА и ЕГ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выпускниками группы «рис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занятий в центре довузовской подготовки ОГ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 плану цент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собеседования с родителями по повышению уровня стрессоустойчивости выпускни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4.01.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и учащих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 для учащихся по развитию памяти, внимания, самоорганизации и  самоконтро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8.01.13г., 09.01.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 одарёнными выпускника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учащихся в очно-заочных школа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ланам ОЗ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лова Е.А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баз данных </w:t>
            </w:r>
            <w:r>
              <w:rPr>
                <w:spacing w:val="-1"/>
                <w:sz w:val="28"/>
                <w:szCs w:val="28"/>
              </w:rPr>
              <w:t xml:space="preserve">выпускников, освоивших образовательные программы </w:t>
            </w:r>
            <w:r>
              <w:rPr>
                <w:sz w:val="28"/>
                <w:szCs w:val="28"/>
              </w:rPr>
              <w:t>общего среднего (полного)  образования, участвующих в ЕГЭ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оградова Т.Н., зам. директора по УВР обще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дготовка справочных, информационных и учебно-тренировочных материалов. Организация самостоятельной работы учащихся с предоставленными материалам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 Пильнова А.И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самостоятельной работы учащихся с информационными ресурсами (стенды, настенные плакаты, рабочие места в библиотеке и медиатеке, обращение к Интернет- ресурса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 Пильнова А.И., зам. директора по УВР общеобразовательных учреждений, заведующие школьными информационно-библиотечными центра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3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дготовка учащихся по предметам ЕГЭ и ГИА в рамках сотрудничества с ОГПУ (по согласованию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.01.13г.-09.01.13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Пильнова А.И., директора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телефонной «горячей линии» по вопросам подготовки и проведения  итоговой аттес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ь пери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, родители учащихс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ва С.В., Пильнова А.И.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Весенние каникулы с 22.03.13г.  по 31.03.13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и групповые консультации выпускников по предметам ГИА и ЕГ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.03.13г.- 31.03.13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выпускниками группы «рис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.03.13г.- 31.03.13г., по графикам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в центре довузовской подготовки О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 плану цент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3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дготовка учащихся по предметам ЕГЭ и ГИА в рамках сотрудничества с ОГПУ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лану ву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Пильнова А.И., директора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 одарёнными выпускникам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учащихся в очно-заочных школа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ланам ОЗ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лова Е.А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и индивидуальные беседы по проблемам психологической готовности с ЕГЭ и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.03.13г., 26.03.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арова З.В., психологи ОУ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о специалистами «Центра занятости на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.03.13г., 28.03.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лова Е.А., кл. руковод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0"/>
              <w:rPr/>
            </w:pPr>
            <w:r>
              <w:rPr>
                <w:sz w:val="28"/>
                <w:szCs w:val="28"/>
              </w:rPr>
              <w:t xml:space="preserve">Тренинги  по предметам ЕГЭ по выбору учащихся с использованием компьютерных программ (на базе городского ресурсного центра </w:t>
            </w:r>
            <w:r>
              <w:rPr>
                <w:iCs/>
                <w:sz w:val="28"/>
                <w:szCs w:val="28"/>
              </w:rPr>
              <w:t>«Информатизация образовательного процесса»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8.03.13г., 29.03.13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 Виноградова Т.Н.,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нга по заполнению экзаменационных бланк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графику О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бова С.В.,  зам. директора по УВР общеобразовательных учреж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телефонной «горячей линии» по вопросам подготовки и проведения  итоговой аттес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ь пери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9-х, 11-х классов, родители учащихс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ва С.В., Пильнова А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Times New Roman"/>
      <w:b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25:00Z</dcterms:created>
  <dc:creator>User</dc:creator>
  <dc:description/>
  <cp:keywords/>
  <dc:language>en-US</dc:language>
  <cp:lastModifiedBy>KITTENS</cp:lastModifiedBy>
  <cp:lastPrinted>2012-09-03T11:44:00Z</cp:lastPrinted>
  <dcterms:modified xsi:type="dcterms:W3CDTF">2012-09-30T09:47:00Z</dcterms:modified>
  <cp:revision>10</cp:revision>
  <dc:subject/>
  <dc:title> </dc:title>
</cp:coreProperties>
</file>