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ЕГЭ – 2012</w:t>
      </w:r>
    </w:p>
    <w:p>
      <w:pPr>
        <w:pStyle w:val="Style20"/>
        <w:bidi w:val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4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950"/>
        <w:gridCol w:w="1995"/>
        <w:gridCol w:w="1725"/>
        <w:gridCol w:w="7170"/>
      </w:tblGrid>
      <w:tr>
        <w:trPr>
          <w:trHeight w:val="765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гор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балл по област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России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балл по ЕГЭ 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100 баллов - Павлова Марина;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– 99 баллов – 20 человек 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87 баллов — Зенков Михаил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 — 89 баллов — Снегурева Юл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 — 96 баллов — Колпаков Дмитрий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9 баллов – 3 челове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81 балл — Зенков Михаил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, 2 — 88 баллов Колпаков Дмитрий, Ятманкина Анастас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2 — 82 балла — Садыкова Алсу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82 балла — Мелихова Мар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СОШ №3 —— 86 баллов  Дементьева Евгения 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70 баллов Запорожец Татьяна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1» - 92 балла — Гальчина Жанна</w:t>
            </w:r>
          </w:p>
        </w:tc>
      </w:tr>
    </w:tbl>
    <w:p>
      <w:pPr>
        <w:pStyle w:val="Style20"/>
        <w:bidi w:val="0"/>
        <w:jc w:val="center"/>
        <w:rPr/>
      </w:pPr>
      <w:r>
        <w:rPr/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учащихся школ и 4 экстернатника ВСШ не получили аттестат, аннулированы результаты ЕГЭ по математике, решение ГЭК №35 от 21.06.2012г.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удалены с экзамена по выбору (английский язык, обществознание)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учащихся школ города  «2» по предмету по выбору в МБОУ СОШ №2 — история (1), физика (2),  СОШ №3 — физика (1),  им.М.И.Калинина химия (1)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42:00Z</dcterms:created>
  <dc:creator>1</dc:creator>
  <dc:description/>
  <dc:language>en-US</dc:language>
  <cp:lastModifiedBy>User</cp:lastModifiedBy>
  <cp:lastPrinted>2012-11-07T09:04:00Z</cp:lastPrinted>
  <dcterms:modified xsi:type="dcterms:W3CDTF">2011-07-13T08:34:00Z</dcterms:modified>
  <cp:revision>10</cp:revision>
  <dc:subject/>
  <dc:title/>
</cp:coreProperties>
</file>