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ОУ____________________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еспечение экзаменационными материалами  для проведения ЕГЭ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в основной период (май-июнь 2014</w:t>
      </w:r>
      <w:r>
        <w:rPr/>
        <w:t xml:space="preserve"> года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Предм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оличество бланко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ответов №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глий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мец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ранцуз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- количество бланков ответов  № 2 не должно превышать 30% от числа участников экзамена </w:t>
      </w:r>
    </w:p>
    <w:p>
      <w:pPr>
        <w:pStyle w:val="TextBodyIndent"/>
        <w:spacing w:before="0" w:after="0"/>
        <w:ind w:left="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before="0" w:after="0"/>
        <w:ind w:left="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в резервные дни (июнь 2014 года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00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15"/>
      </w:tblGrid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Предмет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Количество участников</w:t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К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олог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глийский язы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ранцузский язы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мецкий язы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зн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м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р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граф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ерату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Руководитель ОУ    ________________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8"/>
          <w:szCs w:val="28"/>
        </w:rPr>
        <w:t>«_____»__________________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42:00Z</dcterms:created>
  <dc:creator>mash18</dc:creator>
  <dc:description/>
  <cp:keywords/>
  <dc:language>en-US</dc:language>
  <cp:lastModifiedBy>user</cp:lastModifiedBy>
  <cp:lastPrinted>2013-01-25T12:30:00Z</cp:lastPrinted>
  <dcterms:modified xsi:type="dcterms:W3CDTF">2014-01-03T04:08:00Z</dcterms:modified>
  <cp:revision>9</cp:revision>
  <dc:subject/>
  <dc:title/>
</cp:coreProperties>
</file>