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96240</wp:posOffset>
                </wp:positionH>
                <wp:positionV relativeFrom="page">
                  <wp:posOffset>295275</wp:posOffset>
                </wp:positionV>
                <wp:extent cx="6546850" cy="3933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1276"/>
                              <w:gridCol w:w="487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4" w:firstLine="1134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920" cy="6013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920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7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7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  <w:tab w:val="left" w:pos="249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Управление образование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ород Бугуруслан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(УО администрац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город Бугуруслан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1" w:hRule="atLeast"/>
                              </w:trPr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 Р И К А 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.08.2014г.   № 25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Муниципальной программы  по подготовкеучащихся к ЕГЭ и ОГЭ в 2014-2015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309.75pt;mso-wrap-distance-left:9.05pt;mso-wrap-distance-right:9.05pt;mso-wrap-distance-top:0pt;mso-wrap-distance-bottom:0pt;margin-top:23.25pt;mso-position-vertical-relative:page;margin-left:-31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1276"/>
                        <w:gridCol w:w="487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34" w:firstLine="113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" cy="601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7" w:leader="none"/>
                              </w:tabs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  <w:tab w:val="left" w:pos="2495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правление образование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ород Бугуруслан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(УО администрации М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город Бугуруслан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1" w:hRule="atLeast"/>
                        </w:trPr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8.2014г.   № 25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Муниципальной программы  по подготовкеучащихся к ЕГЭ и ОГЭ в 2014-2015г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Управления образования от 29 июля 2014 года «Об организованном начале нового 2014-2015 учебного года» в целях подготовки выпускников общеобразовательных организаций к прохождению государственной итоговой аттестации по образовательным программам основного и среднего общего образования в 2015 году</w:t>
      </w:r>
    </w:p>
    <w:p>
      <w:pPr>
        <w:pStyle w:val="TextBody"/>
        <w:ind w:right="-525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right="-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по подготовке учащихся к ЕГЭ и ОГЭ в 2014-2015 учебном году.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действие данную программу с 20.08.2014 года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знакомить все муниципальные общеобразовательные организации с данной программой.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О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азработать планы мероприятий по  подготовке выпускников общеобразовательных организаций к прохождению государственной итоговой аттестации в 2015 году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22 августа 2014г.</w:t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                                                                      С.В. Г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right"/>
      <w:outlineLvl w:val="3"/>
    </w:pPr>
    <w:rPr>
      <w:sz w:val="2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rongEmphasis">
    <w:name w:val="Strong"/>
    <w:basedOn w:val="2"/>
    <w:qFormat/>
    <w:rPr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357" w:right="0"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  <w:lang w:val="ru-RU"/>
    </w:rPr>
  </w:style>
  <w:style w:type="paragraph" w:styleId="13">
    <w:name w:val="Цитата1"/>
    <w:basedOn w:val="Normal"/>
    <w:qFormat/>
    <w:pPr>
      <w:spacing w:lineRule="auto" w:line="216" w:before="240" w:after="0"/>
      <w:ind w:left="1134" w:right="567" w:firstLine="567"/>
      <w:jc w:val="both"/>
    </w:pPr>
    <w:rPr>
      <w:b/>
    </w:rPr>
  </w:style>
  <w:style w:type="paragraph" w:styleId="Style17">
    <w:name w:val="МОН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37:00Z</dcterms:created>
  <dc:creator>user</dc:creator>
  <dc:description/>
  <cp:keywords/>
  <dc:language>en-US</dc:language>
  <cp:lastModifiedBy>Методист</cp:lastModifiedBy>
  <cp:lastPrinted>2014-08-20T08:50:00Z</cp:lastPrinted>
  <dcterms:modified xsi:type="dcterms:W3CDTF">2014-08-20T02:51:00Z</dcterms:modified>
  <cp:revision>28</cp:revision>
  <dc:subject/>
  <dc:title>  </dc:title>
</cp:coreProperties>
</file>