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47"/>
        <w:gridCol w:w="4873"/>
      </w:tblGrid>
      <w:tr>
        <w:trPr>
          <w:trHeight w:val="1134" w:hRule="atLeast"/>
        </w:trPr>
        <w:tc>
          <w:tcPr>
            <w:tcW w:w="4210" w:type="dxa"/>
            <w:tcBorders/>
          </w:tcPr>
          <w:p>
            <w:pPr>
              <w:pStyle w:val="Normal"/>
              <w:ind w:left="-1134" w:firstLine="1134"/>
              <w:jc w:val="center"/>
              <w:rPr>
                <w:b/>
                <w:b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2920" cy="5981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tabs>
                <w:tab w:val="clear" w:pos="708"/>
                <w:tab w:val="left" w:pos="2283" w:leader="none"/>
                <w:tab w:val="left" w:pos="24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4210" w:type="dxa"/>
            <w:tcBorders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правление образованием 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b/>
                <w:sz w:val="28"/>
                <w:szCs w:val="28"/>
              </w:rPr>
              <w:t>«город Бугуруслан»</w:t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УО администрации МО 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ород Бугуруслан)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81" w:hRule="atLeast"/>
        </w:trPr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П Р И К А З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 xml:space="preserve">318          от 31.12.2013г.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8"/>
              </w:rPr>
              <w:t xml:space="preserve">   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7" w:hRule="atLeast"/>
        </w:trPr>
        <w:tc>
          <w:tcPr>
            <w:tcW w:w="42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33655</wp:posOffset>
                      </wp:positionV>
                      <wp:extent cx="0" cy="18288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95pt,2.65pt" to="202.95pt,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29845</wp:posOffset>
                      </wp:positionV>
                      <wp:extent cx="0" cy="1828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2.35pt" to="1.1pt,1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33655</wp:posOffset>
                      </wp:positionV>
                      <wp:extent cx="18288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2.65pt" to="15.7pt,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33655</wp:posOffset>
                      </wp:positionV>
                      <wp:extent cx="18288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5pt,2.65pt" to="202.9pt,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роведении государственной итоговой аттестации обучающихся, освоивших образовательные программы среднего  общего образования, в форме единого государственного экзамена в 2014 году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риказом министерства образования Оренбургской области от 26.12.2013г. №01-21/1647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О проведении государственной итоговой аттестации обучающихся, освоивших образовательные программы среднего общего образования, в форме единого государственного экзамена в 2014 году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беспечить проведение государственной итоговой аттестации обучающихся, освоивших образовательные программы среднего общего образования, в форме ЕГЭ по следующим общеобразовательным предметам: русский язык, математика, физика, химия, биология, география, история, обществознание, литература, информатика и информационно-коммуникационные технологии, иностранные языки (английский, немецкий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Заместителю начальника Управления образованием администрации муниципального образования «город Бугуруслан» Гобовой С.В.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Обеспечить систематический контроль за исполнением мероприятий муниципальной программы и программ общеобразовательных учреждений города по подготовки к ЕГЭ в 2014 году.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</w:rPr>
        <w:t>Срок: в течение 2013-2014 учебного год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Организовать работу телефона «горячей линии» по вопросам организации и проведения ЕГЭ на территории муниципального образования «город Бугуруслан».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рок: постоя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Совместно с МКУ «Информационно-методический центр» (Пильнова А.И.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1. Информировать население города через средства массовой информации и работу официального сайта Управления образованием о ходе организации и проведения ЕГЭ.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рок: постоянно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2. Обеспечить контроль за соблюдением условий информационной безопасности и установленного порядка проведения ЕГЭ на всех этапах.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</w:rPr>
        <w:t>Срок: апрель-июнь 2014 год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3. Усилить работу по привлечению гражданских и общественных институтов к контролю за соблюдением установленного порядка проведения ЕГЭ на всех этапах.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</w:rPr>
        <w:t>Срок: апрель-июль 2014 год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4. Продумать систему доставки экзаменационных материалов для проведения государственной итоговой аттестации в форме ЕГЭ в территорию и направить в министерство образования области предложения по схеме доставки, согласованные с близлежащими территориями.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</w:rPr>
        <w:t>Срок: до 1 марта 2014 го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КУ ИМЦ (Пильнова А.И.)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Обеспечить организационно–технологическое и методическое обеспечение проведения ЕГЭ в 2014 году.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рок: постоянно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 В целях обеспечения защиты персональных данных провести соответствующие работы по организации защищенного канала передачи данных между всеми ОУ муниципалитета, МОУО и РЦОИ.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</w:rPr>
        <w:t>Срок: январь – март  2014 год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3.  Выполнить работы в региональной базе данных в соответствии с регламентом, подготовленным РЦОИ (письмо министерства образования от 26.12.2013 г. № 01-23/7847). 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рок: 13 января 2014 год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4. Внести сведения об участниках ЕГЭ, в том чис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ыпускниках 11– 12 классов общеобразовательных организац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учающихся организаций профессионального образования, освоивших федеральный государственный образовательный стандарт среднего общего образования в пределах основных профессиональных образовательных програм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ыпускниках образовательных организаций прошлых лет, имеющих документ о среднем полном общем, начальном профессиональном или среднем профессиональном образовании, в том числе лицам, у которых срок действия ранее полученного свидетельства о результатах ЕГЭ не истек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рок: 13 января 2014 года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5. Обеспечить контроль качества формирования базы данных выпускников образовательных организаций и сведений об организаторах ЕГЭ и педагогах-экспертах для проверки части «С» согласно соответствующим рекомендациям и инструкциям РЦОИ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Срок: февраль-июнь 2014 год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6. Представить в министерство образования по электронной почте </w:t>
      </w:r>
      <w:hyperlink r:id="rId3">
        <w:r>
          <w:rPr>
            <w:rStyle w:val="InternetLink"/>
            <w:sz w:val="28"/>
            <w:szCs w:val="28"/>
            <w:lang w:val="en-US"/>
          </w:rPr>
          <w:t>kmg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obraz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1. Заявку на необходимое количество экзаменационных материалов для проведения ЕГЭ (Приложение 1)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рок до 2 марта 2014 год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6.2. Утвержденные приказом ОУО списки общественных наблюдателей в соответствии с требованием ФЗ РФ от 27 июля 2006 года № 152-ФЗ «О персональных данных» (Приложение 2).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рок: до 20 января 2014 год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Разместить в СМИ и на официальном сайте УО порядок информирования о результатах сдачи экзаменов и местах выдачи свидетельств о результатах ЕГЭ.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рок: не позднее 14 мая 2014год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уководителям общеобразовательных учрежд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Организовать работу по подготовке и проведению ЕГЭ в строгом соответствии с федеральными и региональными нормативно-правовыми 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тивными документами.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Срок: январь-июнь 2014 год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Организовать индивидуальную работу с обучающимися, освоившими образовательные программы среднего общего образования, по формированию необходимого перечня общеобразовательных предметов для сдачи экзаменов по выбору.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Срок: до 15 февраля 2014 год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Организовать разъяснительную и информационную работу (в т. ч. работу телефонов «горячей линии» и ведения раздела на официальном сайте ОУ) с выпускниками общеобразовательных учреждений, родителями, общественностью об особенностях государственной итоговой аттестации обучающихся, освоивших образовательные программы среднего общего образования, в форме ЕГЭ. </w:t>
      </w:r>
    </w:p>
    <w:p>
      <w:pPr>
        <w:pStyle w:val="Normal"/>
        <w:autoSpaceDE w:val="false"/>
        <w:spacing w:lineRule="auto" w:line="360"/>
        <w:ind w:left="6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4. Организовать психолого-педагогическое сопровождение участников государственной итоговой аттестации, освоивших образовательные программы среднего общего образования, в форме консультаций, специально организованных занятий, тренингов по заполнению экзаменационных бланков, формированию уверенности в себе и снятию тревожности. 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рок: постоянно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Взять под особый контроль доведение до сведения каждого выпускника и его родителей информации об условиях и порядке проведения ЕГЭ.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рок: постоянно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Представить в Управление образованием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1. Заявку на необходимое количество экзаменационных материалов для проведения ЕГЭ (Приложение 1).</w:t>
      </w:r>
    </w:p>
    <w:p>
      <w:pPr>
        <w:pStyle w:val="Normal"/>
        <w:spacing w:lineRule="auto" w:line="276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рок до 15 февраля 2014 г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2. Сведения о выпускниках 2014 г., которые получают общее образование в форме семейного, самообразования или проходят государственную итоговую аттестацию в форме экстерната, с предоставлением копий документов, указывающих причину выбора данной формы обучения и подтверждающих освоение общеобразовательных программ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рок: до 10 января 2014 год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6.3. Информацию о фактах перевода выпускников из одной общеобразовательной организации в другую (Приложение 3).</w:t>
      </w:r>
    </w:p>
    <w:p>
      <w:pPr>
        <w:pStyle w:val="Normal"/>
        <w:shd w:fill="FFFFFF" w:val="clear"/>
        <w:spacing w:lineRule="auto" w:line="276"/>
        <w:ind w:firstLine="709"/>
        <w:jc w:val="right"/>
        <w:rPr/>
      </w:pPr>
      <w:r>
        <w:rPr>
          <w:sz w:val="28"/>
          <w:szCs w:val="28"/>
        </w:rPr>
        <w:t xml:space="preserve">Срок: ежемесячно до 1 числа месяца, </w:t>
      </w:r>
    </w:p>
    <w:p>
      <w:pPr>
        <w:pStyle w:val="Normal"/>
        <w:shd w:fill="FFFFFF" w:val="clear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ледующего за текущим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sz w:val="28"/>
          <w:szCs w:val="28"/>
        </w:rPr>
        <w:t>4.6.4. График проведения родительских собраний по вопросу организации и проведения ЕГЭ в 2014 году.</w:t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рок: до 10 января 2014 год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О</w:t>
        <w:tab/>
        <w:tab/>
        <w:tab/>
        <w:tab/>
        <w:tab/>
        <w:tab/>
        <w:t>Г.С. Отду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  <w:tab/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бова С.В.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ab/>
        <w:tab/>
        <w:tab/>
        <w:tab/>
        <w:t>Пильнова А.И.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mg@obraz-orenburg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40:00Z</dcterms:created>
  <dc:creator>Grey Wolf</dc:creator>
  <dc:description/>
  <cp:keywords/>
  <dc:language>en-US</dc:language>
  <cp:lastModifiedBy>user</cp:lastModifiedBy>
  <cp:lastPrinted>2014-01-03T10:02:00Z</cp:lastPrinted>
  <dcterms:modified xsi:type="dcterms:W3CDTF">2014-01-09T04:41:00Z</dcterms:modified>
  <cp:revision>29</cp:revision>
  <dc:subject/>
  <dc:title/>
</cp:coreProperties>
</file>