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47"/>
        <w:gridCol w:w="4873"/>
      </w:tblGrid>
      <w:tr>
        <w:trPr>
          <w:trHeight w:val="1134" w:hRule="atLeast"/>
        </w:trPr>
        <w:tc>
          <w:tcPr>
            <w:tcW w:w="4210" w:type="dxa"/>
            <w:tcBorders/>
          </w:tcPr>
          <w:p>
            <w:pPr>
              <w:pStyle w:val="Normal"/>
              <w:ind w:left="-1134" w:firstLine="1134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50292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/>
            </w:pP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4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4210" w:type="dxa"/>
            <w:tcBorders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правление образованием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8"/>
                <w:szCs w:val="28"/>
              </w:rPr>
              <w:t>«город Бугуруслан»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</w:rPr>
              <w:t xml:space="preserve">(УО администрации МО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«город Бугуруслан»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81" w:hRule="atLeast"/>
        </w:trPr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П Р И К А 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128      от 15.04.2014г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8"/>
              </w:rPr>
              <w:t xml:space="preserve">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3655</wp:posOffset>
                      </wp:positionV>
                      <wp:extent cx="0" cy="1828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2.65pt" to="202.95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29845</wp:posOffset>
                      </wp:positionV>
                      <wp:extent cx="0" cy="1828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2.35pt" to="1.1pt,1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33655</wp:posOffset>
                      </wp:positionV>
                      <wp:extent cx="1828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2.65pt" to="15.7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33655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2.65pt" to="202.9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проведении муниципальных пробных экзаменов в форме ЕГЭ в 2014 году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дготовки к участию в государственной итоговой аттестации по образовательным программам среднего общего образования в форме единого государственного экзамена (далее – ЕГЭ) и на основании приказа министерства образования Оренбургской области от 14.04. 2014 г. № 01/21-520 «О проведении региональных пробных экзаменов в форме ЕГЭ в 2014 году»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ы в а ю: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бные экзамены для выпускников 11 (12 классов) в форме ЕГЭ по:</w:t>
      </w:r>
    </w:p>
    <w:p>
      <w:pPr>
        <w:pStyle w:val="Normal"/>
        <w:spacing w:lineRule="auto" w:line="276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усскому языку –22 апреля 2014 года.</w:t>
      </w:r>
    </w:p>
    <w:p>
      <w:pPr>
        <w:pStyle w:val="Normal"/>
        <w:spacing w:lineRule="auto" w:line="276"/>
        <w:ind w:left="567" w:right="-1" w:hanging="0"/>
        <w:jc w:val="both"/>
        <w:rPr/>
      </w:pPr>
      <w:r>
        <w:rPr>
          <w:sz w:val="28"/>
          <w:szCs w:val="28"/>
        </w:rPr>
        <w:t>- математике – 24 апреля 2014 года;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ределить следующий регламент проведения пробных экзаменов: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о экзамена – в 10.00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- продолжительность экзаменов – 3 часа 30 минут (русский язык), 3 часа 55 минут (математика)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- время, затраченное на инструктаж участников, вскрытие пакетов с контрольно-измерительными материалами и заполнение регистрационных бланков, в продолжительность экзамена не включается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3. Провести пробные экзамены в соответствии с Порядком проведения государственной итоговой аттестации по образовательным программам среднего общего образования (приказ Минобрнауки России от 26.12.2013 №1400) и методическими материалами по организации и проведению ЕГЭ (письмо Рособрнадзора от 12.02.2014 №02-60)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4. Определить пунктом проведения пробных экзаменов в форме ЕГЭ МБОУ "СОШ им. М.И. Калинина" (ул. Чапаевская, д. 42, тел.: 8 (35352)3-04-69;  директор: Олейник С.С.); руководитель ППЭ: Пильнова А.И., директор МКУ «Информационно - методический центр»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5. МКУ «Информационно-методический центр» (Пильнова А.И.):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тиражирование экзаменационных материалов, исходя из количества участников тренировочного ЕГЭ по русскому языку и математике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выпускников уведомлениями (пропусками) на экзамен (Приложение №1), бланками и черновиками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Организовать проверку выполненных экзаменационных материалов выпускников и направить протокол с результатами в министерство образования Оренбургской области и в ГБУ «Региональный центр развития образования Оренбургской области».</w:t>
      </w:r>
    </w:p>
    <w:p>
      <w:pPr>
        <w:pStyle w:val="Normal"/>
        <w:spacing w:lineRule="auto" w:line="276"/>
        <w:ind w:right="-1" w:firstLine="567"/>
        <w:jc w:val="right"/>
        <w:rPr/>
      </w:pPr>
      <w:r>
        <w:rPr>
          <w:sz w:val="28"/>
          <w:szCs w:val="28"/>
        </w:rPr>
        <w:t>Срок: до 25 апреля – по русскому языку;</w:t>
      </w:r>
    </w:p>
    <w:p>
      <w:pPr>
        <w:pStyle w:val="Normal"/>
        <w:spacing w:lineRule="auto" w:line="276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 28 апреля – по математике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5.4. Довести до сведения участников результаты пробных ЕГЭ по русскому языку и математике.</w:t>
      </w:r>
    </w:p>
    <w:p>
      <w:pPr>
        <w:pStyle w:val="Normal"/>
        <w:spacing w:lineRule="auto" w:line="276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ок: до 28 апреля 2014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ровести анализ выполненных экзаменационных работ и направить в в ГБУ «Региональный центр развития образования Оренбургской области» отчет. </w:t>
      </w:r>
    </w:p>
    <w:p>
      <w:pPr>
        <w:pStyle w:val="Normal"/>
        <w:spacing w:lineRule="auto" w:line="276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ок: до 30 апреля 2014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5.6. Предоставить обновленные списки выпускников группы «риска» в министерство образования Оренбургской области.</w:t>
      </w:r>
    </w:p>
    <w:p>
      <w:pPr>
        <w:pStyle w:val="Normal"/>
        <w:spacing w:lineRule="auto" w:line="276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ок: до 1 мая 2014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5.7. Провести инструктивный семинар-совещание с организаторами ЕГЭ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рок: до 18 апреля 2014 года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уководителям общеобразовательных организаций скорректировать повторение учебного материала с учетом результатов пробных ЕГЭ по русскому языку и математике.</w:t>
      </w:r>
    </w:p>
    <w:p>
      <w:pPr>
        <w:pStyle w:val="Normal"/>
        <w:spacing w:lineRule="auto" w:line="276"/>
        <w:ind w:right="-1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ок: до 1 мая 2014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>7.Общее руководство и контроль за проведением пробных экзаменов возложить на заместителя начальника Управления образованием С.В.Гобову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риказа оставляю за собой.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Г.С.Отд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приказом ознакомлены:                                С.В.Г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А.И.Пильнова</w:t>
      </w:r>
    </w:p>
    <w:sectPr>
      <w:type w:val="nextPage"/>
      <w:pgSz w:w="11906" w:h="16838"/>
      <w:pgMar w:left="1440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09:00Z</dcterms:created>
  <dc:creator>Виктория Викторовна</dc:creator>
  <dc:description/>
  <cp:keywords/>
  <dc:language>en-US</dc:language>
  <cp:lastModifiedBy>Пильнова</cp:lastModifiedBy>
  <cp:lastPrinted>2014-04-14T18:48:00Z</cp:lastPrinted>
  <dcterms:modified xsi:type="dcterms:W3CDTF">2014-04-15T08:52:00Z</dcterms:modified>
  <cp:revision>40</cp:revision>
  <dc:subject/>
  <dc:title> </dc:title>
</cp:coreProperties>
</file>